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247" w:right="1191" w:gutter="0" w:header="0" w:top="1588" w:footer="0" w:bottom="1134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before="120" w:after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02:45:00Z</dcterms:created>
  <dc:creator>zjdx</dc:creator>
  <dc:description/>
  <dc:language>en-US</dc:language>
  <cp:lastModifiedBy>林卓清</cp:lastModifiedBy>
  <cp:lastPrinted>2001-11-28T14:20:00Z</cp:lastPrinted>
  <dcterms:modified xsi:type="dcterms:W3CDTF">2025-05-20T08:03:55Z</dcterms:modified>
  <cp:revision>10</cp:revision>
  <dc:subject/>
  <dc:title>浙 江 大 学 研 究 生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AD3617B7C4441C93A87877FA978408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TIzYzZhNzdlNmY4MDQ4NDg4YjdlZjA3YzI3ZmU0MWMiLCJ1c2VySWQiOiI1ODA3NDU3MTMifQ==</vt:lpwstr>
  </property>
  <property fmtid="{D5CDD505-2E9C-101B-9397-08002B2CF9AE}" pid="5" name="commondata">
    <vt:lpwstr>commondata</vt:lpwstr>
  </property>
</Properties>
</file>