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6"/>
        </w:rPr>
        <w:t>浙江大学博士学位论文（实践成果）</w:t>
      </w:r>
      <w:r>
        <w:rPr/>
        <w:t>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（实践成果）修改前存在的问题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博士学位论文（实践成果）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/>
            </w:pPr>
            <w:r>
              <w:rPr>
                <w:b/>
                <w:bCs/>
                <w:sz w:val="24"/>
              </w:rPr>
              <w:t>学位论文（实践成果）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对博士生学位论文（实践成果）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zhuoqing lin</cp:lastModifiedBy>
  <cp:lastPrinted>2005-11-11T08:16:00Z</cp:lastPrinted>
  <dcterms:modified xsi:type="dcterms:W3CDTF">2025-05-15T11:12:00Z</dcterms:modified>
  <cp:revision>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CD5AA7B4745FE9E34C29C46CE0FA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