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sz w:val="36"/>
        </w:rPr>
        <w:t>浙江大学博士学位论文（实践成果）</w:t>
      </w:r>
      <w:r>
        <w:rPr/>
        <w:t>评阅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学位论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（实践成果）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学位论文（实践成果）观点与专家评阅观点的主要分歧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/>
            </w:pPr>
            <w:r>
              <w:rPr>
                <w:b/>
                <w:bCs/>
                <w:sz w:val="24"/>
              </w:rPr>
              <w:t>论文（实践成果）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/>
      </w:pPr>
      <w:r>
        <w:rPr/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90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鉴定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b/>
                <w:bCs/>
                <w:sz w:val="24"/>
              </w:rPr>
              <w:t>鉴定专家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级学位评定委员会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学科级学位评定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cp:keywords/>
  <dc:language>en-US</dc:language>
  <cp:lastModifiedBy>zhuoqing lin</cp:lastModifiedBy>
  <cp:lastPrinted>2005-11-09T09:57:00Z</cp:lastPrinted>
  <dcterms:modified xsi:type="dcterms:W3CDTF">2025-05-15T11:15:00Z</dcterms:modified>
  <cp:revision>3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6CE641AC74ACBA86722E11FEE696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