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sz w:val="36"/>
        </w:rPr>
        <w:t>浙江大学硕士学位论文（实践成果）</w:t>
      </w:r>
      <w:r>
        <w:rPr/>
        <w:t>评阅观点分歧申诉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437"/>
        <w:gridCol w:w="720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科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硕士学位论文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（实践成果）题目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学位论文（实践成果）观点与专家评阅观点的主要分歧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：</w:t>
            </w:r>
          </w:p>
        </w:tc>
      </w:tr>
      <w:tr>
        <w:trPr>
          <w:trHeight w:val="9351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/>
            </w:pPr>
            <w:r>
              <w:rPr>
                <w:b/>
                <w:bCs/>
                <w:sz w:val="24"/>
              </w:rPr>
              <w:t>论文（实践成果）作者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/>
      </w:pPr>
      <w:r>
        <w:rPr/>
        <w:t>续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590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4812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家鉴定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b/>
                <w:bCs/>
                <w:sz w:val="24"/>
              </w:rPr>
              <w:t>鉴定专家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1730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科级学位评定委员会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学科级学位评定委员会主任签字：                    年     月      日 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学位论文答辩材料一道存档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59:00Z</dcterms:created>
  <dc:creator>wangzw</dc:creator>
  <dc:description/>
  <cp:keywords/>
  <dc:language>en-US</dc:language>
  <cp:lastModifiedBy>zhuoqing lin</cp:lastModifiedBy>
  <cp:lastPrinted>2005-11-09T09:57:00Z</cp:lastPrinted>
  <dcterms:modified xsi:type="dcterms:W3CDTF">2025-05-15T11:13:00Z</dcterms:modified>
  <cp:revision>3</cp:revision>
  <dc:subject/>
  <dc:title>浙江大学博士学位论文评阅学术观点分歧申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FA7B19DC614A918864B45E4C3528B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