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浙江大学研究生社会实践组织奖申请</w:t>
      </w:r>
      <w:r>
        <w:rPr/>
        <w:t>表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93"/>
        <w:gridCol w:w="2268"/>
        <w:gridCol w:w="1276"/>
        <w:gridCol w:w="1134"/>
        <w:gridCol w:w="2592"/>
      </w:tblGrid>
      <w:tr>
        <w:trPr>
          <w:trHeight w:val="66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系）</w:t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3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本年度院级基地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地实践人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含其他院系学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25" w:hanging="0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派出实践人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25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1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20" w:hanging="1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系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spacing w:lineRule="exact" w:line="48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left="120" w:hanging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院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党委研工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注：上传时，请将院系社会实践工作总结作为附件附于该表之后。</w:t>
      </w:r>
    </w:p>
    <w:sectPr>
      <w:type w:val="nextPage"/>
      <w:pgSz w:w="11906" w:h="16838"/>
      <w:pgMar w:left="1361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30:00Z</dcterms:created>
  <dc:creator>微软用户</dc:creator>
  <dc:description/>
  <cp:keywords/>
  <dc:language>en-US</dc:language>
  <cp:lastModifiedBy>xwdong</cp:lastModifiedBy>
  <dcterms:modified xsi:type="dcterms:W3CDTF">2017-09-30T00:05:00Z</dcterms:modified>
  <cp:revision>5</cp:revision>
  <dc:subject/>
  <dc:title>2014年浙江大学研究生社会实践“优秀组织奖报告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