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48"/>
        <w:gridCol w:w="1417"/>
        <w:gridCol w:w="3827"/>
      </w:tblGrid>
      <w:tr>
        <w:trPr/>
        <w:tc>
          <w:tcPr>
            <w:tcW w:w="9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浙江大学研究生社会实践基地评价反馈表（一基地一表）</w:t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学院（系）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级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设岗单位名称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</w:tr>
      <w:tr>
        <w:trPr>
          <w:trHeight w:val="3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请按要求填写，并在相应的选项前打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年本实践基地共有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名研究生参与社会实践活动，其中博士生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名，硕士生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实践开始时，基地是否召开欢迎仪式和对接活动？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实践结束时，基地是否举行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社会实践总结会议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？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基地在住宿、生活上安排得是否妥当周到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非常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比较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不太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十分不妥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基地是否给所有同学布置明确的工作任务，并安排专人进行指导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bookmarkStart w:id="1" w:name="OLE_LINK4"/>
            <w:r>
              <w:rPr>
                <w:rFonts w:eastAsia="Wingdings" w:cs="Wingdings" w:ascii="Wingdings" w:hAnsi="Wingdings"/>
                <w:sz w:val="24"/>
              </w:rPr>
              <w:t></w:t>
            </w:r>
            <w:bookmarkEnd w:id="1"/>
            <w:r>
              <w:rPr>
                <w:rFonts w:ascii="宋体;SimSun" w:hAnsi="宋体;SimSun" w:cs="宋体;SimSun"/>
                <w:sz w:val="24"/>
              </w:rPr>
              <w:t xml:space="preserve">所有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大多数同学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少数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基地是否进行除实践工作以外的爱国主义和国情教育活动？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三次及以上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两次 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一次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其他情况说明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团队困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问题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建议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（系）意见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>
          <w:sz w:val="24"/>
        </w:rPr>
      </w:pPr>
      <w:r>
        <w:rPr>
          <w:b/>
          <w:sz w:val="24"/>
        </w:rPr>
        <w:t>注：上传时，请将本院系其他基地评价反馈表附于该表之后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6:00Z</dcterms:created>
  <dc:creator>wl</dc:creator>
  <dc:description/>
  <cp:keywords/>
  <dc:language>en-US</dc:language>
  <cp:lastModifiedBy>xwdong</cp:lastModifiedBy>
  <dcterms:modified xsi:type="dcterms:W3CDTF">2017-09-30T00:04:00Z</dcterms:modified>
  <cp:revision>6</cp:revision>
  <dc:subject/>
  <dc:title>浙江大学研究生社会实践反馈表（研究生版）</dc:title>
</cp:coreProperties>
</file>