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浙江大学研究生社会实践优秀指导老师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申 请 表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2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2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708"/>
        <w:gridCol w:w="738"/>
        <w:gridCol w:w="1247"/>
        <w:gridCol w:w="361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院级基地名称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博硕分布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其中博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；硕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1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实践情况概述（包括成果、基地反馈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工作概述（包括行前培训、中期检查、实践成果、总结等）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  <w:tr>
        <w:trPr>
          <w:trHeight w:val="1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在学院（系）推荐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党委研工部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指导老师工作总结作为附件附于该表之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2:00Z</dcterms:created>
  <dc:creator>a</dc:creator>
  <dc:description/>
  <cp:keywords/>
  <dc:language>en-US</dc:language>
  <cp:lastModifiedBy>xwdong</cp:lastModifiedBy>
  <dcterms:modified xsi:type="dcterms:W3CDTF">2017-09-29T15:10:00Z</dcterms:modified>
  <cp:revision>3</cp:revision>
  <dc:subject/>
  <dc:title>附件一：</dc:title>
</cp:coreProperties>
</file>